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F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</w:rPr>
      </w:pPr>
      <w:r>
        <w:rPr/>
        <w:t>Army operations require worldwide strategic and tactical mobility.  As a fully integrated member of the combined arms team, aviation forces conduct combat, combat support, and combat service support operations</w:t>
      </w:r>
      <w:ins w:id="0" w:author="none" w:date="2000-08-28T14:20:00Z">
        <w:r>
          <w:rPr/>
          <w:t xml:space="preserve">.  These operations </w:t>
        </w:r>
      </w:ins>
      <w:del w:id="1" w:author="none" w:date="2000-08-28T14:20:00Z">
        <w:r>
          <w:rPr/>
          <w:delText xml:space="preserve"> in </w:delText>
        </w:r>
      </w:del>
      <w:r>
        <w:rPr/>
        <w:t xml:space="preserve">support </w:t>
      </w:r>
      <w:del w:id="2" w:author="none" w:date="2000-08-28T14:20:00Z">
        <w:r>
          <w:rPr/>
          <w:delText xml:space="preserve">of </w:delText>
        </w:r>
      </w:del>
      <w:r>
        <w:rPr/>
        <w:t xml:space="preserve">combined arms and joint operations.  Aviation, as a maneuver force, provides a third dimensional capability to the mobility of the land force.  </w:t>
      </w:r>
      <w:ins w:id="3" w:author="none" w:date="2000-08-28T14:20:00Z">
        <w:r>
          <w:rPr/>
          <w:t>The a</w:t>
        </w:r>
      </w:ins>
      <w:del w:id="4" w:author="none" w:date="2000-08-28T14:21:00Z">
        <w:r>
          <w:rPr/>
          <w:delText>A</w:delText>
        </w:r>
      </w:del>
      <w:r>
        <w:rPr/>
        <w:t xml:space="preserve">ir </w:t>
      </w:r>
      <w:ins w:id="5" w:author="none" w:date="2000-08-28T14:21:00Z">
        <w:r>
          <w:rPr/>
          <w:t>c</w:t>
        </w:r>
      </w:ins>
      <w:del w:id="6" w:author="none" w:date="2000-08-28T14:21:00Z">
        <w:r>
          <w:rPr/>
          <w:delText>C</w:delText>
        </w:r>
      </w:del>
      <w:r>
        <w:rPr/>
        <w:t xml:space="preserve">avalry </w:t>
      </w:r>
      <w:ins w:id="7" w:author="none" w:date="2000-08-28T14:21:00Z">
        <w:r>
          <w:rPr/>
          <w:t>s</w:t>
        </w:r>
      </w:ins>
      <w:del w:id="8" w:author="none" w:date="2000-08-28T14:21:00Z">
        <w:r>
          <w:rPr/>
          <w:delText>S</w:delText>
        </w:r>
      </w:del>
      <w:r>
        <w:rPr/>
        <w:t xml:space="preserve">quadron enables the force commander to rapidly concentrate combat power at the decisive time and place on the battlefield.  Air </w:t>
      </w:r>
      <w:ins w:id="9" w:author="none" w:date="2000-08-28T14:21:00Z">
        <w:r>
          <w:rPr/>
          <w:t>c</w:t>
        </w:r>
      </w:ins>
      <w:del w:id="10" w:author="none" w:date="2000-08-28T14:21:00Z">
        <w:r>
          <w:rPr/>
          <w:delText>C</w:delText>
        </w:r>
      </w:del>
      <w:r>
        <w:rPr/>
        <w:t xml:space="preserve">avalry </w:t>
      </w:r>
      <w:ins w:id="11" w:author="none" w:date="2000-08-28T14:21:00Z">
        <w:r>
          <w:rPr/>
          <w:t>s</w:t>
        </w:r>
      </w:ins>
      <w:del w:id="12" w:author="none" w:date="2000-08-28T14:21:00Z">
        <w:r>
          <w:rPr/>
          <w:delText>S</w:delText>
        </w:r>
      </w:del>
      <w:r>
        <w:rPr/>
        <w:t xml:space="preserve">quadrons provide the force commander a highly mobile and rapid means of conducting security, reconnaissance, </w:t>
      </w:r>
      <w:ins w:id="13" w:author="none" w:date="2000-08-28T14:21:00Z">
        <w:r>
          <w:rPr/>
          <w:t xml:space="preserve">and </w:t>
        </w:r>
      </w:ins>
      <w:r>
        <w:rPr/>
        <w:t xml:space="preserve">offensive and defensive operations.  </w:t>
      </w:r>
      <w:ins w:id="14" w:author="none" w:date="2000-08-28T14:21:00Z">
        <w:r>
          <w:rPr/>
          <w:t>In a</w:t>
        </w:r>
      </w:ins>
      <w:del w:id="15" w:author="none" w:date="2000-08-28T14:21:00Z">
        <w:r>
          <w:rPr/>
          <w:delText>A</w:delText>
        </w:r>
      </w:del>
      <w:r>
        <w:rPr/>
        <w:t>ddition</w:t>
      </w:r>
      <w:del w:id="16" w:author="none" w:date="2000-08-28T14:21:00Z">
        <w:r>
          <w:rPr/>
          <w:delText>ally</w:delText>
        </w:r>
      </w:del>
      <w:ins w:id="17" w:author="none" w:date="2000-08-28T14:23:00Z">
        <w:r>
          <w:rPr/>
          <w:t xml:space="preserve">, </w:t>
        </w:r>
      </w:ins>
      <w:del w:id="18" w:author="Donald E. Lassiter, Jr." w:date="2000-08-28T14:23:00Z">
        <w:r>
          <w:rPr/>
          <w:delText xml:space="preserve">, the </w:delText>
        </w:r>
      </w:del>
      <w:ins w:id="19" w:author="none" w:date="2000-08-28T14:22:00Z">
        <w:r>
          <w:rPr/>
          <w:t>a</w:t>
        </w:r>
      </w:ins>
      <w:del w:id="20" w:author="Donald E. Lassiter, Jr." w:date="2000-08-28T14:22:00Z">
        <w:r>
          <w:rPr/>
          <w:delText>A</w:delText>
        </w:r>
      </w:del>
      <w:r>
        <w:rPr/>
        <w:t xml:space="preserve">ir </w:t>
      </w:r>
      <w:ins w:id="21" w:author="none" w:date="2000-08-28T14:22:00Z">
        <w:r>
          <w:rPr/>
          <w:t>c</w:t>
        </w:r>
      </w:ins>
      <w:del w:id="22" w:author="Donald E. Lassiter, Jr." w:date="2000-08-28T14:22:00Z">
        <w:r>
          <w:rPr/>
          <w:delText>C</w:delText>
        </w:r>
      </w:del>
      <w:r>
        <w:rPr/>
        <w:t xml:space="preserve">avalry </w:t>
      </w:r>
      <w:ins w:id="23" w:author="none" w:date="2000-08-28T14:22:00Z">
        <w:r>
          <w:rPr/>
          <w:t>s</w:t>
        </w:r>
      </w:ins>
      <w:del w:id="24" w:author="Donald E. Lassiter, Jr." w:date="2000-08-28T14:22:00Z">
        <w:r>
          <w:rPr/>
          <w:delText>S</w:delText>
        </w:r>
      </w:del>
      <w:r>
        <w:rPr/>
        <w:t>quadron</w:t>
      </w:r>
      <w:ins w:id="25" w:author="none" w:date="2000-08-28T14:21:00Z">
        <w:r>
          <w:rPr/>
          <w:t>s</w:t>
        </w:r>
      </w:ins>
      <w:ins w:id="26" w:author="none" w:date="2000-08-28T14:23:00Z">
        <w:r>
          <w:rPr>
            <w:rFonts w:eastAsia="Symbol" w:cs="Symbol" w:ascii="Symbol" w:hAnsi="Symbol"/>
          </w:rPr>
          <w:t></w:t>
        </w:r>
      </w:ins>
      <w:del w:id="27" w:author="Donald E. Lassiter, Jr." w:date="2000-08-28T14:23:00Z">
        <w:r>
          <w:rPr/>
          <w:delText xml:space="preserve"> </w:delText>
        </w:r>
      </w:del>
      <w:r>
        <w:rPr/>
        <w:t>supported by appropriate fire and close air support, and required air defense support</w:t>
      </w:r>
      <w:ins w:id="28" w:author="none" w:date="2000-08-28T14:23:00Z">
        <w:r>
          <w:rPr>
            <w:rFonts w:eastAsia="Symbol" w:cs="Symbol" w:ascii="Symbol" w:hAnsi="Symbol"/>
          </w:rPr>
          <w:t></w:t>
        </w:r>
      </w:ins>
      <w:del w:id="29" w:author="Donald E. Lassiter, Jr." w:date="2000-08-28T14:23:00Z">
        <w:r>
          <w:rPr/>
          <w:delText xml:space="preserve">, </w:delText>
        </w:r>
      </w:del>
      <w:r>
        <w:rPr/>
        <w:t>provide</w:t>
      </w:r>
      <w:del w:id="30" w:author="Donald E. Lassiter, Jr." w:date="2000-08-28T14:24:00Z">
        <w:r>
          <w:rPr/>
          <w:delText>s</w:delText>
        </w:r>
      </w:del>
      <w:r>
        <w:rPr/>
        <w:t xml:space="preserve"> the force commander with a robust force capable of destroying enemy vehicles and structures.  They operate throughout the battlefield framework and are capable of conducting operations day and night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Mission </w:t>
      </w:r>
      <w:ins w:id="31" w:author="none" w:date="2000-08-28T14:24:00Z">
        <w:r>
          <w:rPr/>
          <w:t>t</w:t>
        </w:r>
      </w:ins>
      <w:del w:id="32" w:author="Donald E. Lassiter, Jr." w:date="2000-08-28T14:24:00Z">
        <w:r>
          <w:rPr/>
          <w:delText>T</w:delText>
        </w:r>
      </w:del>
      <w:r>
        <w:rPr/>
        <w:t xml:space="preserve">raining </w:t>
      </w:r>
      <w:ins w:id="33" w:author="none" w:date="2000-08-28T14:24:00Z">
        <w:r>
          <w:rPr/>
          <w:t>p</w:t>
        </w:r>
      </w:ins>
      <w:del w:id="34" w:author="Donald E. Lassiter, Jr." w:date="2000-08-28T14:24:00Z">
        <w:r>
          <w:rPr/>
          <w:delText>P</w:delText>
        </w:r>
      </w:del>
      <w:r>
        <w:rPr/>
        <w:t>lans (MTPs) are a basic source document for collective training</w:t>
      </w:r>
      <w:ins w:id="35" w:author="none" w:date="2000-08-28T14:24:00Z">
        <w:r>
          <w:rPr/>
          <w:t xml:space="preserve">; they </w:t>
        </w:r>
      </w:ins>
      <w:del w:id="36" w:author="Donald E. Lassiter, Jr." w:date="2000-08-28T14:24:00Z">
        <w:r>
          <w:rPr/>
          <w:delText xml:space="preserve"> and </w:delText>
        </w:r>
      </w:del>
      <w:r>
        <w:rPr/>
        <w:t xml:space="preserve">are developed for use by all leaders who have training responsibilities.  </w:t>
      </w:r>
      <w:del w:id="37" w:author="Donald E. Lassiter, Jr." w:date="2000-08-28T14:24:00Z">
        <w:r>
          <w:rPr/>
          <w:delText xml:space="preserve">They are </w:delText>
        </w:r>
      </w:del>
      <w:ins w:id="38" w:author="none" w:date="2000-08-28T14:24:00Z">
        <w:r>
          <w:rPr/>
          <w:t>D</w:t>
        </w:r>
      </w:ins>
      <w:del w:id="39" w:author="Donald E. Lassiter, Jr." w:date="2000-08-28T14:24:00Z">
        <w:r>
          <w:rPr/>
          <w:delText>d</w:delText>
        </w:r>
      </w:del>
      <w:r>
        <w:rPr/>
        <w:t>escriptive training documents</w:t>
      </w:r>
      <w:ins w:id="40" w:author="none" w:date="2000-08-28T14:25:00Z">
        <w:r>
          <w:rPr/>
          <w:t>, they</w:t>
        </w:r>
      </w:ins>
      <w:r>
        <w:rPr/>
        <w:t xml:space="preserve"> </w:t>
      </w:r>
      <w:del w:id="41" w:author="Donald E. Lassiter, Jr." w:date="2000-08-28T14:25:00Z">
        <w:r>
          <w:rPr/>
          <w:delText xml:space="preserve">that </w:delText>
        </w:r>
      </w:del>
      <w:r>
        <w:rPr/>
        <w:t xml:space="preserve">provide leaders an inventory of collective tasks that describe “what” to train and a suggested method of how to train to achieve critical wartime mission proficiency for each unit echelon.  The MTPs are based on the training principles listed in FM 25-100 and FM 25-101. </w:t>
      </w:r>
    </w:p>
    <w:p>
      <w:pPr>
        <w:pStyle w:val="Head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rPr/>
      </w:pPr>
      <w:r>
        <w:rPr/>
        <w:t>This MTP, Air Cavalry Squadron</w:t>
      </w:r>
      <w:ins w:id="42" w:author="none" w:date="2000-08-28T14:25:00Z">
        <w:r>
          <w:rPr/>
          <w:t>,</w:t>
        </w:r>
      </w:ins>
      <w:r>
        <w:rPr/>
        <w:t xml:space="preserve"> ARTEP 1-114</w:t>
      </w:r>
      <w:ins w:id="43" w:author="none" w:date="2000-08-28T14:25:00Z">
        <w:r>
          <w:rPr/>
          <w:t>-</w:t>
        </w:r>
      </w:ins>
      <w:del w:id="44" w:author="Donald E. Lassiter, Jr." w:date="2000-08-28T14:25:00Z">
        <w:r>
          <w:rPr/>
          <w:delText xml:space="preserve"> </w:delText>
        </w:r>
      </w:del>
      <w:r>
        <w:rPr/>
        <w:t>MTP</w:t>
      </w:r>
      <w:ins w:id="45" w:author="none" w:date="2000-08-28T14:25:00Z">
        <w:r>
          <w:rPr/>
          <w:t>,</w:t>
        </w:r>
      </w:ins>
      <w:r>
        <w:rPr/>
        <w:t xml:space="preserve"> complements the Army's collective training doctrine from an </w:t>
      </w:r>
      <w:ins w:id="46" w:author="none" w:date="2000-08-28T14:25:00Z">
        <w:r>
          <w:rPr/>
          <w:t>a</w:t>
        </w:r>
      </w:ins>
      <w:del w:id="47" w:author="Donald E. Lassiter, Jr." w:date="2000-08-28T14:25:00Z">
        <w:r>
          <w:rPr/>
          <w:delText>A</w:delText>
        </w:r>
      </w:del>
      <w:r>
        <w:rPr/>
        <w:t xml:space="preserve">ir </w:t>
      </w:r>
      <w:ins w:id="48" w:author="none" w:date="2000-08-28T14:25:00Z">
        <w:r>
          <w:rPr/>
          <w:t>c</w:t>
        </w:r>
      </w:ins>
      <w:del w:id="49" w:author="Donald E. Lassiter, Jr." w:date="2000-08-28T14:25:00Z">
        <w:r>
          <w:rPr/>
          <w:delText>C</w:delText>
        </w:r>
      </w:del>
      <w:r>
        <w:rPr/>
        <w:t xml:space="preserve">avalry </w:t>
      </w:r>
      <w:ins w:id="50" w:author="none" w:date="2000-08-28T14:25:00Z">
        <w:r>
          <w:rPr/>
          <w:t>s</w:t>
        </w:r>
      </w:ins>
      <w:del w:id="51" w:author="Donald E. Lassiter, Jr." w:date="2000-08-28T14:25:00Z">
        <w:r>
          <w:rPr/>
          <w:delText>S</w:delText>
        </w:r>
      </w:del>
      <w:r>
        <w:rPr/>
        <w:t xml:space="preserve">quadron commander's perspective.  It is intended for all </w:t>
      </w:r>
      <w:ins w:id="52" w:author="none" w:date="2000-08-28T14:26:00Z">
        <w:r>
          <w:rPr/>
          <w:t>a</w:t>
        </w:r>
      </w:ins>
      <w:del w:id="53" w:author="Donald E. Lassiter, Jr." w:date="2000-08-28T14:26:00Z">
        <w:r>
          <w:rPr/>
          <w:delText>A</w:delText>
        </w:r>
      </w:del>
      <w:r>
        <w:rPr/>
        <w:t xml:space="preserve">ir </w:t>
      </w:r>
      <w:ins w:id="54" w:author="none" w:date="2000-08-28T14:26:00Z">
        <w:r>
          <w:rPr/>
          <w:t>c</w:t>
        </w:r>
      </w:ins>
      <w:del w:id="55" w:author="Donald E. Lassiter, Jr." w:date="2000-08-28T14:26:00Z">
        <w:r>
          <w:rPr/>
          <w:delText>C</w:delText>
        </w:r>
      </w:del>
      <w:r>
        <w:rPr/>
        <w:t xml:space="preserve">avalry </w:t>
      </w:r>
      <w:ins w:id="56" w:author="none" w:date="2000-08-28T14:26:00Z">
        <w:r>
          <w:rPr/>
          <w:t>s</w:t>
        </w:r>
      </w:ins>
      <w:del w:id="57" w:author="Donald E. Lassiter, Jr." w:date="2000-08-28T14:26:00Z">
        <w:r>
          <w:rPr/>
          <w:delText>S</w:delText>
        </w:r>
      </w:del>
      <w:r>
        <w:rPr/>
        <w:t>quadrons with the common mission to provide aerial reconnaissance, security, and attack operations.  These units include</w:t>
      </w:r>
      <w:ins w:id="58" w:author="none" w:date="2000-08-28T14:26:00Z">
        <w:r>
          <w:rPr>
            <w:rFonts w:eastAsia="Symbol" w:cs="Symbol" w:ascii="Symbol" w:hAnsi="Symbol"/>
          </w:rPr>
          <w:t></w:t>
        </w:r>
      </w:ins>
      <w:del w:id="59" w:author="Donald E. Lassiter, Jr." w:date="2000-08-28T14:26:00Z">
        <w:r>
          <w:rPr/>
          <w:delText>:</w:delText>
        </w:r>
      </w:del>
    </w:p>
    <w:p>
      <w:pPr>
        <w:pStyle w:val="Normal"/>
        <w:ind w:left="720" w:hanging="0"/>
        <w:rPr/>
      </w:pPr>
      <w:r>
        <w:rPr/>
        <w:br/>
      </w:r>
      <w:r>
        <w:rPr>
          <w:b/>
        </w:rPr>
        <w:t xml:space="preserve">(1) </w:t>
      </w:r>
      <w:r>
        <w:rPr/>
        <w:t>01065A000</w:t>
        <w:tab/>
        <w:t>Air Reconnaissance Squadron, Airborne Divis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01066A000</w:t>
        <w:tab/>
        <w:t>HHT, Air Reconnaissance Squadr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01067A000</w:t>
        <w:tab/>
        <w:t xml:space="preserve">Air Reconnaissance Troop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01069A000</w:t>
        <w:tab/>
        <w:t xml:space="preserve">Aviation Unit Maintenance Troop 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Normal"/>
        <w:ind w:left="720" w:hanging="0"/>
        <w:rPr/>
      </w:pPr>
      <w:r>
        <w:rPr>
          <w:b/>
        </w:rPr>
        <w:t>(2)</w:t>
      </w:r>
      <w:r>
        <w:rPr/>
        <w:t xml:space="preserve"> Cavalry Squadron, Infantry Division (Light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1800" w:leader="none"/>
          <w:tab w:val="left" w:pos="2880" w:leader="none"/>
        </w:tabs>
        <w:ind w:left="1800" w:hanging="720"/>
        <w:rPr/>
      </w:pPr>
      <w:r>
        <w:rPr/>
        <w:t>01167A200</w:t>
        <w:tab/>
        <w:t xml:space="preserve">Air Reconnaissance Troop 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</w:tabs>
        <w:ind w:left="1800" w:hanging="720"/>
        <w:rPr/>
      </w:pPr>
      <w:r>
        <w:rPr/>
        <w:t>01169A200</w:t>
        <w:tab/>
        <w:t xml:space="preserve">Aviation Unit Maintenance Troop 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(3) </w:t>
      </w:r>
      <w:r>
        <w:rPr/>
        <w:t>01265A000</w:t>
        <w:tab/>
        <w:t>Air Reconnaissance Squadron, Air Assault Division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</w:tabs>
        <w:ind w:left="0" w:firstLine="1080"/>
        <w:rPr/>
      </w:pPr>
      <w:r>
        <w:rPr/>
        <w:t>01266A000</w:t>
        <w:tab/>
        <w:t>HHT, Air Reconnaissance Squadron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</w:tabs>
        <w:ind w:left="0" w:firstLine="1080"/>
        <w:rPr/>
      </w:pPr>
      <w:r>
        <w:rPr/>
        <w:t>01367A200</w:t>
        <w:tab/>
        <w:t>Air Reconnaissance Troop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</w:tabs>
        <w:ind w:left="0" w:firstLine="1080"/>
        <w:rPr/>
      </w:pPr>
      <w:r>
        <w:rPr/>
        <w:t>01269A000</w:t>
        <w:tab/>
        <w:t>Aviation Unit Maintenance Troop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Normal"/>
        <w:ind w:left="720" w:hanging="0"/>
        <w:rPr/>
      </w:pPr>
      <w:r>
        <w:rPr>
          <w:b/>
        </w:rPr>
        <w:t>(4)</w:t>
      </w:r>
      <w:r>
        <w:rPr/>
        <w:t xml:space="preserve"> Cavalry Squadron, Heavy Divis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360" w:firstLine="720"/>
        <w:rPr/>
      </w:pPr>
      <w:r>
        <w:rPr/>
        <w:t>01367A200</w:t>
        <w:tab/>
        <w:tab/>
        <w:t>Air Reconnaissance Troo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360" w:firstLine="720"/>
        <w:rPr/>
      </w:pPr>
      <w:r>
        <w:rPr/>
        <w:t>01369A200</w:t>
        <w:tab/>
        <w:tab/>
        <w:t>Aviation Service Troop</w:t>
      </w:r>
    </w:p>
    <w:p>
      <w:pPr>
        <w:pStyle w:val="Normal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(5) </w:t>
      </w:r>
      <w:r>
        <w:rPr/>
        <w:t>01465A200</w:t>
        <w:tab/>
        <w:t xml:space="preserve">Regimental Aviation Squadr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360" w:firstLine="720"/>
        <w:rPr/>
      </w:pPr>
      <w:r>
        <w:rPr/>
        <w:t>01466A000</w:t>
        <w:tab/>
        <w:tab/>
        <w:t>HHT, Regimental Aviation Squadr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360" w:firstLine="720"/>
        <w:rPr/>
      </w:pPr>
      <w:r>
        <w:rPr/>
        <w:t>01367A200</w:t>
        <w:tab/>
        <w:t>Air Reconnaissance Troo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360" w:firstLine="720"/>
        <w:rPr/>
      </w:pPr>
      <w:r>
        <w:rPr/>
        <w:t>01469A200</w:t>
        <w:tab/>
        <w:tab/>
        <w:t>Aviation Unit Maintenance Troop</w:t>
      </w:r>
    </w:p>
    <w:p>
      <w:pPr>
        <w:pStyle w:val="Normal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(6) </w:t>
      </w:r>
      <w:r>
        <w:rPr/>
        <w:t>01475Al00</w:t>
        <w:tab/>
        <w:t xml:space="preserve">Regimental Aviation Squadro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360" w:firstLine="720"/>
        <w:rPr/>
      </w:pPr>
      <w:r>
        <w:rPr/>
        <w:t>01476A100</w:t>
        <w:tab/>
        <w:tab/>
        <w:t>HHT, Regimental Aviation Squadr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360" w:firstLine="720"/>
        <w:rPr/>
      </w:pPr>
      <w:r>
        <w:rPr/>
        <w:t>01367A200</w:t>
        <w:tab/>
        <w:tab/>
        <w:t>Air Reconnaissance Troo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360" w:firstLine="720"/>
        <w:rPr/>
      </w:pPr>
      <w:r>
        <w:rPr/>
        <w:t>01479A100</w:t>
        <w:tab/>
        <w:tab/>
        <w:t>Aviation Unit Maintenance Troop</w:t>
      </w:r>
    </w:p>
    <w:p>
      <w:pPr>
        <w:pStyle w:val="Normal"/>
        <w:ind w:left="72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(7) </w:t>
      </w:r>
      <w:r>
        <w:rPr/>
        <w:t>01475A200</w:t>
        <w:tab/>
        <w:t>Regimental Aviation Squadr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720" w:firstLine="360"/>
        <w:rPr/>
      </w:pPr>
      <w:r>
        <w:rPr/>
        <w:t>01476A200</w:t>
        <w:tab/>
        <w:t>HHT, Regimental Aviation Squadro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720" w:firstLine="360"/>
        <w:rPr/>
      </w:pPr>
      <w:r>
        <w:rPr/>
        <w:t>01367A300</w:t>
        <w:tab/>
        <w:t>Air Reconnaissance Troo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720" w:firstLine="360"/>
        <w:rPr/>
      </w:pPr>
      <w:r>
        <w:rPr/>
        <w:t>01479A200</w:t>
        <w:tab/>
        <w:t>Aviation Unit Maintenance Troop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The proponent of this publication is HQ TRADOC.  Send comments and recommendations on DA Form 2028 (Recommended Changes to Publications and Bla</w:t>
      </w:r>
      <w:ins w:id="60" w:author="none" w:date="2000-08-29T12:06:00Z">
        <w:r>
          <w:rPr/>
          <w:t>n</w:t>
        </w:r>
      </w:ins>
      <w:del w:id="61" w:author="none" w:date="2000-08-29T12:06:00Z">
        <w:r>
          <w:rPr/>
          <w:delText>c</w:delText>
        </w:r>
      </w:del>
      <w:r>
        <w:rPr/>
        <w:t>k Forms) directly to Commander</w:t>
      </w:r>
      <w:ins w:id="62" w:author="none" w:date="2000-08-28T14:27:00Z">
        <w:r>
          <w:rPr/>
          <w:t>,</w:t>
        </w:r>
      </w:ins>
      <w:r>
        <w:rPr/>
        <w:t xml:space="preserve"> US Army Aviation Center, ATTN:  ATZQ-TDS-D, Fort Rucker, AL  36362-5000.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Unless this publication states otherwise, masculine nouns and pronouns do not refer exclusively to men.</w:t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/>
        <w:t>This publication has been reviewed for operations security (OPSEC) considerations.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4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</w:p>
  <w:p>
    <w:pPr>
      <w:pStyle w:val="Footer"/>
      <w:rPr/>
    </w:pPr>
    <w:del w:id="65" w:author="none" w:date="2000-09-14T11:45:00Z">
      <w:r>
        <w:rPr>
          <w:sz w:val="16"/>
        </w:rPr>
        <w:delText>04/15/00</w:delText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  <w:p>
    <w:pPr>
      <w:pStyle w:val="Footer"/>
      <w:rPr/>
    </w:pPr>
    <w:del w:id="66" w:author="none" w:date="2000-09-14T11:45:00Z">
      <w:r>
        <w:rPr>
          <w:sz w:val="16"/>
        </w:rPr>
        <w:delText>04/15/00</w:delText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TEP 1-114-MTP</w:t>
      <w:tab/>
    </w:r>
    <w:del w:id="63" w:author="Donald E. Lassiter, Jr." w:date="2000-08-28T14:28:00Z">
      <w:r>
        <w:rPr>
          <w:b/>
          <w:sz w:val="24"/>
        </w:rPr>
        <w:delText>FINAL DRAFT</w:delText>
      </w:r>
    </w:del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del w:id="64" w:author="Donald E. Lassiter, Jr." w:date="2000-08-28T14:27:00Z">
      <w:r>
        <w:rPr>
          <w:b/>
          <w:sz w:val="24"/>
        </w:rPr>
        <w:delText>FINAL DRAFT</w:delText>
      </w:r>
    </w:del>
    <w:r>
      <w:rPr/>
      <w:tab/>
      <w:t>ARTEP 1-114-M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360" w:firstLine="180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360" w:firstLine="180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360" w:firstLine="180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360" w:firstLine="180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auto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right" w:pos="6514" w:leader="none"/>
      </w:tabs>
      <w:ind w:left="10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9:27:00Z</dcterms:created>
  <dc:creator>CSC-Nichols</dc:creator>
  <dc:description/>
  <dc:language>en-US</dc:language>
  <cp:lastModifiedBy>none</cp:lastModifiedBy>
  <cp:lastPrinted>2000-08-28T15:53:00Z</cp:lastPrinted>
  <dcterms:modified xsi:type="dcterms:W3CDTF">2001-01-02T19:27:00Z</dcterms:modified>
  <cp:revision>2</cp:revision>
  <dc:subject>Preface</dc:subject>
  <dc:title>Preface</dc:title>
</cp:coreProperties>
</file>